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>Załącznik nr 5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>do Uchwały Nr XVII/148/2016 Rady Gminy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 xml:space="preserve">Gaworzyce z dnia  20 października 2016 r.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INFORMACJ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AWIE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DATKU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LNEGO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rFonts w:eastAsia="Times New Roman" w:cs="Times New Roman"/>
          <w:b/>
          <w:sz w:val="18"/>
          <w:szCs w:val="18"/>
        </w:rPr>
        <w:t xml:space="preserve">                 </w:t>
      </w:r>
    </w:p>
    <w:p>
      <w:pPr>
        <w:pStyle w:val="Normal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rPr/>
      </w:pPr>
      <w:r>
        <w:rPr/>
        <w:t>IR-1</w:t>
      </w:r>
    </w:p>
    <w:tbl>
      <w:tblPr>
        <w:tblW w:w="10628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3849"/>
        <w:gridCol w:w="23"/>
        <w:gridCol w:w="1296"/>
        <w:gridCol w:w="249"/>
        <w:gridCol w:w="1830"/>
        <w:gridCol w:w="3129"/>
      </w:tblGrid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1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stopa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ln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61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m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Składający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rzeznaczony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dla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sób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ędąc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łaściciel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amoistny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użytkownik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ieczysty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>posiadaczami gruntów na podstawie umowy zawartej stosownie do przepisów o ubezp</w:t>
            </w:r>
            <w:r>
              <w:rPr>
                <w:rFonts w:eastAsia="Times New Roman CE" w:cs="Times New Roman CE"/>
                <w:sz w:val="18"/>
                <w:szCs w:val="18"/>
                <w:lang w:val="pl-PL"/>
              </w:rPr>
              <w:t>ieczeni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połecznym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olników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tanowiąc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łasność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karb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aństwa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jednostk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amorząd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terytorialneg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Wójt Gminy Gaworzyce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ul.Okrężna  59-180 Gaworzyce           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58" w:hRule="exact"/>
          <w:cantSplit w:val="true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30175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56.65pt;margin-top:1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7620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71.05pt;margin-top:0.6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1430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54.15pt;margin-top:0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24130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76.15pt;margin-top:1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1968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32.65pt;margin-top:1.5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15105</wp:posOffset>
                      </wp:positionH>
                      <wp:positionV relativeFrom="paragraph">
                        <wp:posOffset>13335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16.15pt;margin-top:1.0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dzierżawca,najemca)</w:t>
            </w:r>
          </w:p>
        </w:tc>
      </w:tr>
      <w:tr>
        <w:trPr>
          <w:trHeight w:val="706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ek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Numer/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ięg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czyst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oru/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kument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36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lefonu</w:t>
            </w:r>
          </w:p>
        </w:tc>
      </w:tr>
      <w:tr>
        <w:trPr>
          <w:trHeight w:val="311" w:hRule="atLeast"/>
        </w:trPr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06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4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71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</w:tc>
      </w:tr>
      <w:tr>
        <w:trPr>
          <w:trHeight w:val="285" w:hRule="atLeast"/>
        </w:trPr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631" w:hRule="exac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6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550"/>
        <w:gridCol w:w="2520"/>
        <w:gridCol w:w="2542"/>
        <w:gridCol w:w="2513"/>
        <w:gridCol w:w="76"/>
        <w:gridCol w:w="40"/>
        <w:gridCol w:w="66"/>
        <w:gridCol w:w="40"/>
        <w:gridCol w:w="20"/>
      </w:tblGrid>
      <w:tr>
        <w:trPr>
          <w:trHeight w:val="315" w:hRule="atLeast"/>
        </w:trPr>
        <w:tc>
          <w:tcPr>
            <w:tcW w:w="10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włącz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mi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K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aj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K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aj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</w:p>
        </w:tc>
        <w:tc>
          <w:tcPr>
            <w:tcW w:w="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ne (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Użytk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ielone ( Ł,P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l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abudow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r-R,Br-Ł,Br-P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zadrzewi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i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zakrzewione,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położ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na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tawami( Wsr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yb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ososiem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oci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łowacic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li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strągiem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b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yb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y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tunk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y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ż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w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zarybionymi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wy(W-R,W-Ł,W-Ps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IVa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IVb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b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VI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wy bez klasyfikacji (W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670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5175"/>
        <w:gridCol w:w="5151"/>
      </w:tblGrid>
      <w:tr>
        <w:trPr/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O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las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838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peł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siąc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)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Pouczenie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 podanie nieprawdy lub zatajenie prawdy i  przez to narażenie podatku na uszczuplenie grozi odpowiedzialność przewidziana w Kodeksie  karnym skarbow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6-09-22T13:13:00Z</cp:lastPrinted>
  <dcterms:modified xsi:type="dcterms:W3CDTF">2011-11-23T10:04:39Z</dcterms:modified>
  <cp:revision>11</cp:revision>
  <dc:subject/>
  <dc:title/>
</cp:coreProperties>
</file>